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387260628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840624114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